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egrendelé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zemélyes adatok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>(kitöltése kötelező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év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Lakcím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E-mail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.….</w:t>
      </w:r>
      <w:r>
        <w:rPr>
          <w:rFonts w:cs="Arial Narrow" w:ascii="Arial Narrow" w:hAnsi="Arial Narrow"/>
          <w:b/>
          <w:sz w:val="22"/>
          <w:szCs w:val="22"/>
        </w:rPr>
        <w:t xml:space="preserve"> Telefon: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zámlázási cím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.</w:t>
      </w:r>
      <w:r>
        <w:rPr>
          <w:rFonts w:cs="Arial Narrow" w:ascii="Arial Narrow" w:hAnsi="Arial Narrow"/>
          <w:b/>
          <w:sz w:val="22"/>
          <w:szCs w:val="22"/>
        </w:rPr>
        <w:t xml:space="preserve"> Adószám:</w:t>
      </w:r>
      <w:r>
        <w:rPr>
          <w:rFonts w:cs="Arial Narrow" w:ascii="Arial Narrow" w:hAnsi="Arial Narrow"/>
          <w:sz w:val="22"/>
          <w:szCs w:val="22"/>
        </w:rPr>
        <w:t xml:space="preserve"> …………….…………………………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Arial Narrow" w:ascii="Arial Narrow" w:hAnsi="Arial Narrow"/>
          <w:sz w:val="22"/>
          <w:szCs w:val="22"/>
        </w:rPr>
        <w:t xml:space="preserve">Megrendelem a    </w:t>
      </w:r>
      <w:r>
        <w:rPr>
          <w:rFonts w:cs="Arial Narrow" w:ascii="Arial Narrow" w:hAnsi="Arial Narrow"/>
          <w:b/>
          <w:sz w:val="28"/>
          <w:szCs w:val="28"/>
        </w:rPr>
        <w:t xml:space="preserve">THE EUROPEAN COMMISSION: A PRACTICAL GUIDE   </w:t>
      </w:r>
      <w:r>
        <w:rPr>
          <w:rFonts w:cs="Arial Narrow" w:ascii="Arial Narrow" w:hAnsi="Arial Narrow"/>
          <w:sz w:val="22"/>
          <w:szCs w:val="22"/>
        </w:rPr>
        <w:t>című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Style w:val="StrongEmphasis"/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</w:rPr>
        <w:t xml:space="preserve">angol nyelvű </w:t>
      </w:r>
      <w:r>
        <w:rPr>
          <w:rFonts w:cs="Arial Narrow" w:ascii="Arial Narrow" w:hAnsi="Arial Narrow"/>
          <w:sz w:val="22"/>
          <w:szCs w:val="22"/>
        </w:rPr>
        <w:t>könyvet akciós áron (</w:t>
      </w:r>
      <w:r>
        <w:rPr>
          <w:rFonts w:cs="Arial Narrow" w:ascii="Arial Narrow" w:hAnsi="Arial Narrow"/>
          <w:b/>
          <w:sz w:val="22"/>
          <w:szCs w:val="22"/>
        </w:rPr>
        <w:t>ára 12.490- Ft. példányonként</w:t>
      </w:r>
      <w:r>
        <w:rPr>
          <w:rFonts w:cs="Arial Narrow" w:ascii="Arial Narrow" w:hAnsi="Arial Narrow"/>
          <w:sz w:val="22"/>
          <w:szCs w:val="22"/>
        </w:rPr>
        <w:t xml:space="preserve">) …….….…   példányban.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 könyv ára bruttó ár, mely tartalmazza a csomagolási és szállítási költségeket magyarországi címre.</w:t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22"/>
          <w:szCs w:val="22"/>
        </w:rPr>
        <w:t xml:space="preserve">Fizetési mód: 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 xml:space="preserve">átutalással    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 xml:space="preserve">készpénzben az átvételkor </w:t>
      </w:r>
      <w:r>
        <w:rPr>
          <w:rFonts w:cs="Arial Narrow" w:ascii="Arial Narrow" w:hAnsi="Arial Narrow"/>
          <w:i/>
          <w:sz w:val="22"/>
          <w:szCs w:val="22"/>
        </w:rPr>
        <w:t>(Kizárólag Budapesten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tai úton utánvéttel csomagot nem küldünk!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z átvétel módja: 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zemélyesen (kizárólag Budapesten, a PsyArt Bt-vel egyeztetett helyen és időben) </w:t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ostai úton, előre utalással. Postacím: 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megrendelés aláírásával elfogadom az alábbi feltételeket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A könyv átadására/postai úton történő kézbesítésére a könyv árának a PsyArt Bt. </w:t>
      </w:r>
      <w:r>
        <w:rPr>
          <w:rFonts w:cs="Arial Narrow" w:ascii="Arial Narrow" w:hAnsi="Arial Narrow"/>
          <w:color w:val="000000"/>
          <w:sz w:val="22"/>
          <w:szCs w:val="22"/>
        </w:rPr>
        <w:t>K&amp;H Banknál vezetett</w:t>
      </w:r>
      <w:r>
        <w:rPr>
          <w:rStyle w:val="StrongEmphasis"/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0401048-50485653-52561001 </w:t>
      </w:r>
      <w:r>
        <w:rPr>
          <w:rFonts w:cs="Arial Narrow" w:ascii="Arial Narrow" w:hAnsi="Arial Narrow"/>
          <w:sz w:val="22"/>
          <w:szCs w:val="22"/>
        </w:rPr>
        <w:t>számlájára történő beérkezését követően kerül sor. Az átutalás közlemény rovatában a megrendelő nevét és az „EPSO könyv” szavakat kell feltüntetni. A befizetésről a PsyArt Bt. e-mailben visszaigazolást kül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Tudomásul veszem, hogy amennyiben a megrendelt könyvet lemondom, vagy nem veszem át, a könyv árát a PsyArt Bt nem téríti vissza, illetve – készpénzes fizetési mód választása esetén – a könyv árának megtérítésére igényt tarth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. Hozzájárulok ahhoz, hogy a PsyArt Bt., illetve az általa megbízott személyek a megrendelés teljesítése és az ezzel kapcsolatos számviteli kötelezettségek teljesítése céljából kezeljék a megjelölt személyes adataimat. Tudomásul veszem, hogy a PsyArt Bt., illetve az általa megbízott személyek az általam megadott adatokat csak e célból kezelik, más személynek – a törvényben írt eseteket kivéve – nem továbbítják, és nem teszik hozzáférhetővé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Hozzájárulok ahhoz, hogy a PsyArt Bt., illetve az általa megbízott személyek megkeressenek az EPSO vizsgán szerzett tapasztalataim megosztása érdekében, illetve felkészítő kurzusok ajánlása céljából, és e célból a megjelölt adataimat kezeljék. E hozzájáruló nyilatkozatot az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info@euvizsga.eu</w:t>
        </w:r>
      </w:hyperlink>
      <w:r>
        <w:rPr>
          <w:rFonts w:cs="Arial Narrow" w:ascii="Arial Narrow" w:hAnsi="Arial Narrow"/>
          <w:sz w:val="22"/>
          <w:szCs w:val="22"/>
        </w:rPr>
        <w:t xml:space="preserve"> címre küldött e-maillel bármikor indokolás nélkül visszavonhatom. (Amennyiben nem kíván a 4. ponthoz hozzájárulni, kérem, jelölje x-szel: </w:t>
      </w:r>
      <w:r>
        <w:rPr>
          <w:rFonts w:cs="Arial Narrow" w:ascii="Arial Narrow" w:hAnsi="Arial Narrow"/>
          <w:sz w:val="28"/>
          <w:szCs w:val="28"/>
        </w:rPr>
        <w:t>□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Kelt: ………………………, 2020  ………….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ind w:left="450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megrendelő aláírás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57" w:top="851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color w:val="BD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uvizsga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8:49:00Z</dcterms:created>
  <dc:creator>Breuer Attila</dc:creator>
  <dc:description/>
  <cp:keywords/>
  <dc:language>en-US</dc:language>
  <cp:lastModifiedBy>Breuer Attila</cp:lastModifiedBy>
  <cp:lastPrinted>2011-01-13T22:29:00Z</cp:lastPrinted>
  <dcterms:modified xsi:type="dcterms:W3CDTF">2020-08-06T19:33:00Z</dcterms:modified>
  <cp:revision>6</cp:revision>
  <dc:subject/>
  <dc:title>Jelentkezési lap</dc:title>
</cp:coreProperties>
</file>